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>Sub-atomic Particles</w:t>
      </w:r>
    </w:p>
    <w:p>
      <w:pPr>
        <w:pStyle w:val="Heading"/>
        <w:jc w:val="left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  <w:t>Atoms contain three important subatomic particles.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none"/>
        </w:rPr>
      </w:pPr>
      <w:r>
        <w:rPr>
          <w:rFonts w:cs="Arial" w:ascii="Arial" w:hAnsi="Arial"/>
          <w:b/>
          <w:sz w:val="40"/>
          <w:szCs w:val="40"/>
          <w:u w:val="none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417"/>
        <w:gridCol w:w="1595"/>
        <w:gridCol w:w="336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  <w:t>Particle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  <w:t>L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  <w:t>Mas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  <w:t>Charg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  <w:t>How determined?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Pr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inside the nucl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+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83" w:hanging="383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= Atomic        Numbe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Neu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inside the nucl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= Atomic Mass – Atomic Numbe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Elec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orbiting outside the nucl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nearly 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-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  <w:u w:val="none"/>
              </w:rPr>
              <w:t>= Atomic Number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40"/>
          <w:szCs w:val="40"/>
          <w:u w:val="none"/>
        </w:rPr>
        <w:t>Standard atomic notation</w:t>
      </w:r>
      <w:r>
        <w:rPr>
          <w:rFonts w:cs="Arial" w:ascii="Arial" w:hAnsi="Arial"/>
          <w:b w:val="false"/>
          <w:sz w:val="40"/>
          <w:szCs w:val="40"/>
          <w:u w:val="none"/>
        </w:rPr>
        <w:t xml:space="preserve"> always shows the </w:t>
      </w:r>
      <w:r>
        <w:rPr>
          <w:rFonts w:cs="Arial" w:ascii="Arial" w:hAnsi="Arial"/>
          <w:sz w:val="40"/>
          <w:szCs w:val="40"/>
          <w:u w:val="none"/>
        </w:rPr>
        <w:t>atomic mass</w:t>
      </w:r>
      <w:r>
        <w:rPr>
          <w:rFonts w:cs="Arial" w:ascii="Arial" w:hAnsi="Arial"/>
          <w:b w:val="false"/>
          <w:sz w:val="40"/>
          <w:szCs w:val="40"/>
          <w:u w:val="none"/>
        </w:rPr>
        <w:t xml:space="preserve"> in the upper left corner above the element symbol, with the </w:t>
      </w:r>
      <w:r>
        <w:rPr>
          <w:rFonts w:cs="Arial" w:ascii="Arial" w:hAnsi="Arial"/>
          <w:sz w:val="40"/>
          <w:szCs w:val="40"/>
          <w:u w:val="none"/>
        </w:rPr>
        <w:t>atomic number</w:t>
      </w:r>
      <w:r>
        <w:rPr>
          <w:rFonts w:cs="Arial" w:ascii="Arial" w:hAnsi="Arial"/>
          <w:b w:val="false"/>
          <w:sz w:val="40"/>
          <w:szCs w:val="40"/>
          <w:u w:val="none"/>
        </w:rPr>
        <w:t xml:space="preserve"> in the bottom left corner.  For carbon the standard atomic notation is:</w:t>
      </w:r>
    </w:p>
    <w:p>
      <w:pPr>
        <w:pStyle w:val="Heading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  <w:tab/>
        <w:tab/>
        <w:tab/>
      </w:r>
      <w:r>
        <w:rPr>
          <w:rFonts w:cs="Arial" w:ascii="Arial" w:hAnsi="Arial"/>
          <w:sz w:val="40"/>
          <w:szCs w:val="40"/>
          <w:u w:val="non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83820</wp:posOffset>
                </wp:positionV>
                <wp:extent cx="2219325" cy="390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CA"/>
                              </w:rPr>
                              <w:t xml:space="preserve">Atomic Mas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  <w:lang w:val="en-CA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0.75pt;mso-wrap-distance-left:9.05pt;mso-wrap-distance-right:9.05pt;mso-wrap-distance-top:0pt;mso-wrap-distance-bottom:0pt;margin-top:6.6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CA"/>
                        </w:rPr>
                        <w:t xml:space="preserve">Atomic Mass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  <w:lang w:val="en-CA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95</wp:posOffset>
                </wp:positionH>
                <wp:positionV relativeFrom="paragraph">
                  <wp:posOffset>626745</wp:posOffset>
                </wp:positionV>
                <wp:extent cx="280987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CA"/>
                              </w:rPr>
                              <w:t xml:space="preserve">Atomic Number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  <w:lang w:val="en-CA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30.75pt;mso-wrap-distance-left:9.05pt;mso-wrap-distance-right:9.05pt;mso-wrap-distance-top:0pt;mso-wrap-distance-bottom:0pt;margin-top:49.3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CA"/>
                        </w:rPr>
                        <w:t xml:space="preserve">Atomic Number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  <w:lang w:val="en-CA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418"/>
        <w:gridCol w:w="1559"/>
        <w:gridCol w:w="1418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M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Elec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Neutr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Atomic Notation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yll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-4=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uminu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o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sz w:val="40"/>
          <w:szCs w:val="40"/>
          <w:u w:val="none"/>
        </w:rPr>
      </w:pPr>
      <w:r>
        <w:rPr>
          <w:rFonts w:eastAsia="Arial" w:cs="Arial" w:ascii="Arial" w:hAnsi="Arial"/>
          <w:sz w:val="40"/>
          <w:szCs w:val="40"/>
          <w:u w:val="none"/>
        </w:rPr>
        <w:t xml:space="preserve"> </w:t>
      </w:r>
      <w:r>
        <w:rPr>
          <w:rFonts w:cs="Arial" w:ascii="Arial" w:hAnsi="Arial"/>
          <w:sz w:val="40"/>
          <w:szCs w:val="40"/>
          <w:u w:val="none"/>
        </w:rPr>
        <w:t>Modern Model of the Atom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</w:rPr>
      </w:pPr>
      <w:r>
        <w:rPr>
          <w:rFonts w:cs="Arial" w:ascii="Arial" w:hAnsi="Arial"/>
          <w:b w:val="false"/>
          <w:sz w:val="40"/>
          <w:szCs w:val="40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40"/>
          <w:szCs w:val="40"/>
          <w:u w:val="none"/>
        </w:rPr>
        <w:t>Carbon has 6 protons, 6 neutrons and 6 electrons.  The modern model of the carbon atom looks like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40"/>
          <w:szCs w:val="40"/>
          <w:u w:val="none"/>
          <w:lang w:val="en-US" w:eastAsia="en-US"/>
        </w:rPr>
      </w:pPr>
      <w:r>
        <w:rPr>
          <w:rFonts w:cs="Arial" w:ascii="Arial" w:hAnsi="Arial"/>
          <w:b w:val="false"/>
          <w:sz w:val="40"/>
          <w:szCs w:val="4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142240</wp:posOffset>
                </wp:positionV>
                <wp:extent cx="3060700" cy="2491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none"/>
                              </w:rPr>
                              <w:drawing>
                                <wp:inline distT="0" distB="0" distL="0" distR="0">
                                  <wp:extent cx="2858135" cy="2380615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196.15pt;mso-wrap-distance-left:9.05pt;mso-wrap-distance-right:9.05pt;mso-wrap-distance-top:0pt;mso-wrap-distance-bottom:0pt;margin-top:11.2pt;mso-position-vertical-relative:text;margin-left:70.9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none"/>
                        </w:rPr>
                        <w:drawing>
                          <wp:inline distT="0" distB="0" distL="0" distR="0">
                            <wp:extent cx="2858135" cy="238061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40"/>
          <w:szCs w:val="40"/>
          <w:u w:val="none"/>
        </w:rPr>
        <w:t>Let’s try it to put it all together – complete this chart!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1200"/>
        <w:gridCol w:w="1320"/>
        <w:gridCol w:w="1320"/>
        <w:gridCol w:w="2160"/>
        <w:gridCol w:w="15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M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Num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Electr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Neutr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Atomic Notation</w:t>
            </w:r>
          </w:p>
        </w:tc>
      </w:tr>
      <w:tr>
        <w:trPr>
          <w:trHeight w:val="66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yll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-4=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7-13=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r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9-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</w:tbl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ub-atomic Particles</w:t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toms contain three important subatomic particles.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417"/>
        <w:gridCol w:w="1595"/>
        <w:gridCol w:w="336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Particle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as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harg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ow determined?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r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ind w:left="383" w:hanging="383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u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Elec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600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u w:val="none"/>
        </w:rPr>
        <w:t>Standard atomic notation</w:t>
      </w:r>
      <w:r>
        <w:rPr>
          <w:rFonts w:cs="Arial" w:ascii="Arial" w:hAnsi="Arial"/>
          <w:b w:val="false"/>
          <w:u w:val="none"/>
        </w:rPr>
        <w:t xml:space="preserve"> always shows the ______________________in the upper left corner above the element symbol, with the ______________________ in the bottom left corner.  For carbon the standard atomic notation is: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</w:r>
      <w:r>
        <w:rPr>
          <w:rFonts w:cs="Arial" w:ascii="Arial" w:hAnsi="Arial"/>
          <w:u w:val="non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</wp:posOffset>
                </wp:positionH>
                <wp:positionV relativeFrom="paragraph">
                  <wp:posOffset>83820</wp:posOffset>
                </wp:positionV>
                <wp:extent cx="2219325" cy="390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CA"/>
                              </w:rPr>
                              <w:t xml:space="preserve">Atomic Mas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  <w:lang w:val="en-CA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0.75pt;mso-wrap-distance-left:9.05pt;mso-wrap-distance-right:9.05pt;mso-wrap-distance-top:0pt;mso-wrap-distance-bottom:0pt;margin-top:6.6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CA"/>
                        </w:rPr>
                        <w:t xml:space="preserve">Atomic Mass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  <w:lang w:val="en-CA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95</wp:posOffset>
                </wp:positionH>
                <wp:positionV relativeFrom="paragraph">
                  <wp:posOffset>626745</wp:posOffset>
                </wp:positionV>
                <wp:extent cx="28098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CA"/>
                              </w:rPr>
                              <w:t xml:space="preserve">Atomic Number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  <w:lang w:val="en-CA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30.75pt;mso-wrap-distance-left:9.05pt;mso-wrap-distance-right:9.05pt;mso-wrap-distance-top:0pt;mso-wrap-distance-bottom:0pt;margin-top:49.3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CA"/>
                        </w:rPr>
                        <w:t xml:space="preserve">Atomic Number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  <w:lang w:val="en-CA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eastAsia="Arial" w:cs="Arial" w:ascii="Arial" w:hAnsi="Arial"/>
          <w:sz w:val="32"/>
          <w:szCs w:val="32"/>
          <w:u w:val="none"/>
        </w:rPr>
        <w:t xml:space="preserve"> </w:t>
      </w:r>
      <w:r>
        <w:rPr>
          <w:rFonts w:cs="Arial" w:ascii="Arial" w:hAnsi="Arial"/>
          <w:sz w:val="32"/>
          <w:szCs w:val="32"/>
          <w:u w:val="none"/>
        </w:rPr>
        <w:t>Modern Model of the Atom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  <w:szCs w:val="32"/>
          <w:u w:val="none"/>
        </w:rPr>
      </w:pPr>
      <w:r>
        <w:rPr>
          <w:rFonts w:cs="Arial" w:ascii="Arial" w:hAnsi="Arial"/>
          <w:b w:val="false"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u w:val="none"/>
        </w:rPr>
        <w:t>Carbon has __________ protons, ________ neutrons and _________ electrons.  The modern model of the carbon atom looks like: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US" w:eastAsia="en-US"/>
        </w:rPr>
      </w:pPr>
      <w:r>
        <w:rPr>
          <w:rFonts w:cs="Arial" w:ascii="Arial" w:hAnsi="Arial"/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142240</wp:posOffset>
                </wp:positionV>
                <wp:extent cx="3060700" cy="24911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9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none"/>
                              </w:rPr>
                              <w:drawing>
                                <wp:inline distT="0" distB="0" distL="0" distR="0">
                                  <wp:extent cx="2858135" cy="23806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196.15pt;mso-wrap-distance-left:9.05pt;mso-wrap-distance-right:9.05pt;mso-wrap-distance-top:0pt;mso-wrap-distance-bottom:0pt;margin-top:11.2pt;mso-position-vertical-relative:text;margin-left:70.9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none"/>
                        </w:rPr>
                        <w:drawing>
                          <wp:inline distT="0" distB="0" distL="0" distR="0">
                            <wp:extent cx="2858135" cy="23806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u w:val="none"/>
        </w:rPr>
        <w:t>Let’s try it to put it all together – complete this chart!</w:t>
      </w:r>
      <w:r>
        <w:rPr>
          <w:rFonts w:cs="Arial" w:ascii="Arial" w:hAnsi="Arial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418"/>
        <w:gridCol w:w="1559"/>
        <w:gridCol w:w="1418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M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Elec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Neutr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Atomic Notation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yll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4=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u w:val="none"/>
        </w:rPr>
        <w:t>Complete the subatomic particles worksheet.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Complete the worksheet on the history of the development of the modern model of the atom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sectPr>
          <w:headerReference w:type="default" r:id="rId6"/>
          <w:type w:val="nextPage"/>
          <w:pgSz w:w="12240" w:h="15840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Read p 87 – 89 and do p 89 #2,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atomic Particles Work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276"/>
        <w:gridCol w:w="1701"/>
        <w:gridCol w:w="2126"/>
        <w:gridCol w:w="2126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Ma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Electr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Neutr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Atomic Notation</w:t>
            </w:r>
          </w:p>
        </w:tc>
      </w:tr>
      <w:tr>
        <w:trPr>
          <w:trHeight w:val="6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n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5840" w:h="122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HISTORY – DEVELOPING A MODEL OF THE ATOM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ext p 84 –85,  87, 91-92.   Write a short point form summary of the important idea or discovery.  Sketch the matching diagram.</w:t>
      </w:r>
    </w:p>
    <w:p>
      <w:pPr>
        <w:pStyle w:val="Normal"/>
        <w:rPr/>
      </w:pPr>
      <w:r>
        <w:rPr/>
        <w:t>The ideas are not always presented in order in the textbook.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77"/>
        <w:gridCol w:w="5714"/>
        <w:gridCol w:w="5670"/>
      </w:tblGrid>
      <w:tr>
        <w:trPr>
          <w:tblHeader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S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IMPORTANT IDEA(S) or DISCOVE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</w:tr>
      <w:tr>
        <w:trPr>
          <w:trHeight w:val="115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Dal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Fara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e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J. Thom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o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77"/>
        <w:gridCol w:w="5714"/>
        <w:gridCol w:w="567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S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IMPORTANT IDEA(S) or DISCOVE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 Rutherf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– The Nuclear Model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ls Boh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Chadw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5840" w:h="12240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  <w:t>RHSA SNC1D:Chemistry</w:t>
      <w:tab/>
      <w:tab/>
      <w:t>Name: 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  <w:t>RHSA SNC1D:Chemistry</w:t>
      <w:tab/>
      <w:tab/>
      <w:t>Name: 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  <w:t>RHSA SNC1D:Chemistry</w:t>
      <w:tab/>
      <w:tab/>
      <w:t>Name: 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1:00Z</dcterms:created>
  <dc:creator>tdsb</dc:creator>
  <dc:description/>
  <cp:keywords/>
  <dc:language>en-US</dc:language>
  <cp:lastModifiedBy>User</cp:lastModifiedBy>
  <dcterms:modified xsi:type="dcterms:W3CDTF">2012-01-27T14:01:00Z</dcterms:modified>
  <cp:revision>2</cp:revision>
  <dc:subject/>
  <dc:title>HISTORY – DEVELOPING A MODEL OF THE ATOM</dc:title>
</cp:coreProperties>
</file>